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67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23, пом.3-Н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одвала, кадастровый (условный) номер: 29:22:000000:0000:001004/00:1003, общей площадью 50,9 кв.м по адресу: г.Архангельск,  Ломоносовский территориальный округ, пр.Троицкий, д.23, пом.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2 099 000 рублей, в том числе НДС – 320 186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6:00Z</dcterms:created>
  <dc:creator>ДМИ</dc:creator>
  <dc:description/>
  <cp:keywords/>
  <dc:language>en-US</dc:language>
  <cp:lastModifiedBy>Степановская Г.М.</cp:lastModifiedBy>
  <cp:lastPrinted>2013-04-15T16:54:00Z</cp:lastPrinted>
  <dcterms:modified xsi:type="dcterms:W3CDTF">2013-04-18T12:01:00Z</dcterms:modified>
  <cp:revision>6</cp:revision>
  <dc:subject/>
  <dc:title>ГЛАВА МУНИЦИПАЛЬНОГО ОБРАЗОВАНИЯ</dc:title>
</cp:coreProperties>
</file>